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6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к проекту бюджета Иванковского сельского поселения на 2015 год и на плановый период 2016 и 2017 год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чет верхнего предела муниципального долга Иванковского сельского поселения на 2015 год и на плановый период 2016 и 2017 годов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81"/>
        <w:gridCol w:w="1966"/>
        <w:gridCol w:w="1966"/>
        <w:gridCol w:w="1966"/>
      </w:tblGrid>
      <w:tr>
        <w:trPr>
          <w:trHeight w:val="32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2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82 911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77 895,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91 211,9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езвозмездных поступл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42 623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 099 454,0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42 012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ступлений по дополнительным нормативам отчислени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годовой объем доходов бюджета ФМР без учета утвержденного объема безвозмездных поступлений и (или) доходов по дополнительным нормативам отчисл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.1 – стр.2 – стр.3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40 288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8 441,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9 199,9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835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ий предел муниципального долга Иванков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3 стр.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4 стр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5 стр.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40 28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8 441,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49 199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9:00Z</dcterms:created>
  <dc:creator>k-483</dc:creator>
  <dc:description/>
  <cp:keywords/>
  <dc:language>en-US</dc:language>
  <cp:lastModifiedBy>user48n2</cp:lastModifiedBy>
  <cp:lastPrinted>2008-12-09T14:12:00Z</cp:lastPrinted>
  <dcterms:modified xsi:type="dcterms:W3CDTF">2014-11-14T05:27:00Z</dcterms:modified>
  <cp:revision>23</cp:revision>
  <dc:subject/>
  <dc:title>Дополнить пункт 15 Решения Фурмановского районного Совета от 28</dc:title>
</cp:coreProperties>
</file>